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</w:rPr>
        <w:t>1-1</w:t>
      </w:r>
      <w:r>
        <w:rPr>
          <w:rFonts w:eastAsia="仿宋_GB2312"/>
          <w:sz w:val="30"/>
        </w:rPr>
        <w:t>：</w:t>
      </w:r>
    </w:p>
    <w:p>
      <w:pPr>
        <w:pStyle w:val="2"/>
        <w:widowControl w:val="false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/>
        </w:rPr>
      </w:pPr>
      <w:r>
        <w:rPr>
          <w:rFonts w:ascii="宋体;SimSun" w:hAnsi="宋体;SimSun" w:cs="宋体;SimSun" w:eastAsia="宋体;SimSun"/>
          <w:b/>
          <w:sz w:val="30"/>
          <w:szCs w:val="30"/>
          <w:lang w:val="en-US"/>
        </w:rPr>
        <w:t>项目支出绩效目标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5"/>
        <w:gridCol w:w="1569"/>
        <w:gridCol w:w="1515"/>
        <w:gridCol w:w="2496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审判辅助人员社会化购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主管部门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政治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湖里法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王琼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实施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2021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30869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资金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firstLine="105"/>
              <w:jc w:val="center"/>
              <w:rPr/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50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财政拨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/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50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资金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职能概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政治部主要负责法院人事管理、队伍建设等工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概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通过购买社会化服务的形式缓解基层法院案多人少的矛盾。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立项情况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依据、可行性、必要性）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ind w:firstLine="10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根据厦门市湖里区人民法院和厦门芊慧物业服务有限公司签订的《福建省政府采购合同》，湖里法院以人均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9.4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万元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年的标准购买审判辅助人员社会化服务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5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人，合同有效期为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02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日至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022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日。 </w:t>
            </w:r>
          </w:p>
          <w:p>
            <w:pPr>
              <w:pStyle w:val="2"/>
              <w:ind w:firstLine="10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湖里区政府办收文处理单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Q127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批复同意我院将非编、编外空缺转为增加购买社会化服务人员经费，并在今后以“以一换一”的方式通过购买社会服务及时补充审判辅助人员。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02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年我院将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名非编空缺转为购买社会化服务人员。至此，我院共有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52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名审判辅助人员。</w:t>
            </w:r>
          </w:p>
          <w:p>
            <w:pPr>
              <w:pStyle w:val="2"/>
              <w:ind w:firstLine="10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另，为落实龚建阳书记指示，经与财政、人社部门沟通协调，拟在我院合同制人员中择优招录</w:t>
            </w: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2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名承担法官助理职责的审判辅助人员，所需经费列入法院社会化购买审判辅助人员年度预算予以统筹保障，其薪酬标准以湖里区高级技工薪酬标准（约</w:t>
            </w: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12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/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年）执行，预计每两年调整一次。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预计需新增经费</w:t>
            </w: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25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（具体金额根据招录人员情况而定）。</w:t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制度措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总体绩效目标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缓解法院案多人少的矛盾</w:t>
            </w:r>
          </w:p>
        </w:tc>
      </w:tr>
    </w:tbl>
    <w:p>
      <w:pPr>
        <w:pStyle w:val="2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（</w:t>
      </w:r>
      <w:r>
        <w:rPr>
          <w:rFonts w:eastAsia="宋体;SimSun" w:cs="宋体;SimSun" w:ascii="宋体;SimSun" w:hAnsi="宋体;SimSun"/>
          <w:b/>
          <w:sz w:val="24"/>
          <w:szCs w:val="24"/>
          <w:lang w:val="en-US"/>
        </w:rPr>
        <w:t>2020</w:t>
      </w: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年度）</w:t>
      </w:r>
    </w:p>
    <w:p>
      <w:pPr>
        <w:pStyle w:val="2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lang w:val="en-US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332"/>
        <w:gridCol w:w="3239"/>
        <w:gridCol w:w="1260"/>
        <w:gridCol w:w="1196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项目支出预算明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具体用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项目实施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开始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时间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购买社会化服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50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购买社会化服务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1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1.12</w:t>
            </w:r>
          </w:p>
        </w:tc>
      </w:tr>
    </w:tbl>
    <w:p>
      <w:pPr>
        <w:pStyle w:val="2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21"/>
        <w:gridCol w:w="2101"/>
        <w:gridCol w:w="2950"/>
        <w:gridCol w:w="1440"/>
        <w:gridCol w:w="1447"/>
      </w:tblGrid>
      <w:tr>
        <w:trPr/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21"/>
                <w:szCs w:val="21"/>
              </w:rPr>
              <w:t>项目年度绩效目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参考标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时效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在</w:t>
            </w: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  <w:t>2021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月前按规定完成购买社会化服务费用的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成本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合理有效控制成本，力求通过最低的成本达到缓解案多人少矛盾的目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不超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不超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数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ascii="宋体;SimSun" w:hAnsi="宋体;SimSun" w:eastAsia="宋体;SimSun"/>
                <w:lang w:val="en-US"/>
              </w:rPr>
              <w:t>按有关规定严格控制购买社会化服务费用的使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不超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不超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质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力争高质量完成费用的开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保质保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保质保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经济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缓解案多人少矛盾，助力辖区经济发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社会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缓解案多人少矛盾，提升辖区居民司法获得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可持续影响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缓解案多人少矛盾，实现法院有序运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通过购买社会化服务提升辖区司法效率，进而提升居民满意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满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2"/>
    <w:basedOn w:val="Normal"/>
    <w:qFormat/>
    <w:pPr>
      <w:widowControl/>
      <w:jc w:val="left"/>
    </w:pPr>
    <w:rPr>
      <w:rFonts w:eastAsia="Times New Roman"/>
      <w:kern w:val="0"/>
      <w:sz w:val="20"/>
      <w:szCs w:val="20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06:00Z</dcterms:created>
  <dc:creator>陈健</dc:creator>
  <dc:description/>
  <cp:keywords/>
  <dc:language>en-US</dc:language>
  <cp:lastModifiedBy>lenovo</cp:lastModifiedBy>
  <cp:lastPrinted>2018-10-12T09:22:00Z</cp:lastPrinted>
  <dcterms:modified xsi:type="dcterms:W3CDTF">2021-09-09T02:39:00Z</dcterms:modified>
  <cp:revision>5</cp:revision>
  <dc:subject/>
  <dc:title>厦门市市级财政支出预算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